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7696777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1346811485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